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ЕРЕЧЕНЬ ВНЕСЕННЫХ ИЗМЕНЕНИЙ №4 от 09.02.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 xml:space="preserve">апрос котировок в электронной форме № 31704685816 от 19.01.2017 г. на право заключения договора на </w:t>
      </w:r>
      <w:r>
        <w:rPr>
          <w:rFonts w:cs="Times New Roman" w:ascii="Times New Roman" w:hAnsi="Times New Roman"/>
          <w:sz w:val="26"/>
          <w:szCs w:val="26"/>
          <w:lang w:val="ru-RU"/>
        </w:rPr>
        <w:t>право заключения договора на выполнение подрядных работ по строительству и модернизации линий связи с целью предоставления широкополосного доступа к услугам ПАО «Башинформсвязь» корпоративным и бизнес-клиентам в Республике Башкортостан – этап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раздел «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Место, дата и время начала и окончания срока подачи Заявок на участие в закупке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val="ru-RU"/>
              </w:rPr>
              <w:t>» Извещения о закуп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длены сроки приема заяв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раздел «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Место, дата и время открытия доступа к Заявкам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val="ru-RU"/>
              </w:rPr>
              <w:t>» Извещения о закуп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одлены срок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раздел «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 xml:space="preserve">Место и дата рассмотрения Заявок, проведения основного этапа закупки (оценки и сопоставления Заявок), подведения итогов закупки»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val="ru-RU"/>
              </w:rPr>
              <w:t>Извещения о закуп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одлены срок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>рассмотрения Заявок, проведения основного этапа закупки (оценки и сопоставления Заявок), подведения итогов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Внесены изменения в пункт 6  Документации о закупк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«Порядок, дата начала и дата окончания срока подачи Заявок на участие в закупк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длены сроки приема заяв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Внесены изменения в пункт 7  Документации о закупк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«Место, дата и время открытия доступа к Заявка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одлены срок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Внесены изменения в пункт 8  Документации о закупк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«Место и дата рассмотрения Заявок, проведения основного этапа закупки (оценки и сопоставления Заявок), подведения итогов закупк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одлены срок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>рассмотрения Заявок, проведения основного этапа закупки (оценки и сопоставления Заявок), подведения итогов закупк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27:00Z</dcterms:created>
  <dc:creator>e.farrahova</dc:creator>
  <dc:description/>
  <cp:keywords/>
  <dc:language>en-US</dc:language>
  <cp:lastModifiedBy>Фаррахова Эльвера Римовна</cp:lastModifiedBy>
  <cp:lastPrinted>2017-01-17T12:07:00Z</cp:lastPrinted>
  <dcterms:modified xsi:type="dcterms:W3CDTF">2017-02-09T04:18:00Z</dcterms:modified>
  <cp:revision>3</cp:revision>
  <dc:subject/>
  <dc:title/>
</cp:coreProperties>
</file>